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146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231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010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624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143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962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509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934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705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298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887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963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221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