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71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793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46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534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344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358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06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839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850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281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46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776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866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570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960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607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004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