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166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6248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3701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2044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4809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8373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7003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3759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1323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1423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0298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9663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9397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363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2972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