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1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160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67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863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985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484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55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54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4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44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0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5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51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