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7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207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20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387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320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346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52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694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420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824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22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482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256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987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50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455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21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