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414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666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855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740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2073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14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984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928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123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923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36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162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7897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58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191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