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8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421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91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54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770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2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146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7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491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461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54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20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