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96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521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05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01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1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341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830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69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76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46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81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884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96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249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160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39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