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544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8778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8819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5862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7564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86179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2356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0963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086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7480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2997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1905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8629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1345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6283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