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133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962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690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525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890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393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677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441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161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742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866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76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707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