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128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31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46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43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134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685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98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62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7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22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853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249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319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03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52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03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337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