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3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71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65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30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316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68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60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456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1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51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47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90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5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97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