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74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0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88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0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3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52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981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53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0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5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35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059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