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6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90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001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13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678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95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50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3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233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48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543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87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672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496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11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1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