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599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384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825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45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21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477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349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133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78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92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76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624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287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502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41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