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100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789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726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084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201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724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944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94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149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187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464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037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697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