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006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65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27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26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67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01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54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4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2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69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79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216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43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9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09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35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