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766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279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229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391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624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787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455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934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86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485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931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257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053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003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642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