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39581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21471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4905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68293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56160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48142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46330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96916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78016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46120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6552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89655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51431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