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837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409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093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127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715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467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727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38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49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41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574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7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566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579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387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401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