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844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240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014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802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159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115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206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781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484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60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066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898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822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925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417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