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844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920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593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592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457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439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335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284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428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933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761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692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421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