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460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85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024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092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520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091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331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280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716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877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609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460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922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815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235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194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623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