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371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465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007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185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670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83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281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624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573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966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855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253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882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195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903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