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3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2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46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528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88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24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3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30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95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6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22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53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3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