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053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5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456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960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74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2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86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75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068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71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02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3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3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29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5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06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440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