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272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035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661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483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294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521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161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554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314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371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745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565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844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788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574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