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638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060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023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916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381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729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384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157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233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78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479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09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901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