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322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61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526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388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384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835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125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814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238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117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479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270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665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830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333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507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473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