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03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336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03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830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02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06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702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62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51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615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642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616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500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32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40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