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562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179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76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657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505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160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50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349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523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099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316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06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1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