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708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536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915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024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287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56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428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105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760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546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364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692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147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36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619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672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723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