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81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178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45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353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59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892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23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1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19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476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911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663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180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348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946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