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222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63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761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963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310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628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447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747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020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926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31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413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105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