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114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30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459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24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898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78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64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87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833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113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490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062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98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42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4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142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980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