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49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815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662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011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078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35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068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659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859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713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076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160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204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275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237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