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348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539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116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764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541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074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942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180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439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77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72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777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381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