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89401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82540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11745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52674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88702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7751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62334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67805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34125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04590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07148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08910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36405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89182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6558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74874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11180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