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2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49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9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1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869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656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208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7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8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0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3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58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45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975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889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