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984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823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316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732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542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121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016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6988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5141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348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815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067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651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