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60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003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854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13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261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96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678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769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87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667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699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72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25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654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49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138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94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