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044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88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198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204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067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43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099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136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73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89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371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453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035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482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318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