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443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174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711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129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89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822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090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572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555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53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90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5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928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