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44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192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892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947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135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87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202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02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89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598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56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57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560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267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28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14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422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