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6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406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658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44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92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837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178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061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878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780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60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425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21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877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844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