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53895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351289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319759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088350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622145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949300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686477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708889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121027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31400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66304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47801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042963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