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6531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080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77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256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478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8469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361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500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849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525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515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715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937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439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942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459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803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