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547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130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59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842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514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990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843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753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762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418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658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268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916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027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083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