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352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3241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608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157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332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551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750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92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005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676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470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367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3801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