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173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70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556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024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583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272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46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32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575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147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435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406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30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108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319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763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126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